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2.10.2015                                                                                                   № 46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т 23 декабря 2011 года № 491 «О смотре-конкурсе на зва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Самый благоустроенный населенный пункт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Щербинов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кадровыми изменениями, произошедшими в администрации муниципального образования Щербиновский район,  п о с т а н о в л я 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район от 23 декабря 2011 года № 49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О смотре-конкурсе на звание «Самый благоустроенный населенный пункт муниципального образования Щербиновский район»  следующие измен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в пункте 8 после слов «возложить на» все слова заменить словами «первого заместителя главы муниципального образования Щербиновский район П.А Григорьева»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) приложение № 2 изложить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 xml:space="preserve">                                     С.Ю.Циру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0.2015 № 4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48" w:right="-58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«Приложение </w:t>
            </w:r>
            <w:r>
              <w:rPr>
                <w:sz w:val="22"/>
                <w:szCs w:val="22"/>
              </w:rPr>
              <w:t>№ 2</w:t>
            </w:r>
          </w:p>
          <w:p>
            <w:pPr>
              <w:pStyle w:val="Normal"/>
              <w:ind w:left="1139" w:right="-58"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ind w:left="-4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ind w:left="-4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left="-4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ind w:left="-4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 декабря 2011 № 491</w:t>
            </w:r>
          </w:p>
          <w:p>
            <w:pPr>
              <w:pStyle w:val="Normal"/>
              <w:ind w:left="-4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ind w:left="-48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  <w:p>
            <w:pPr>
              <w:pStyle w:val="Normal"/>
              <w:ind w:left="-48" w:right="-58" w:hanging="0"/>
              <w:jc w:val="center"/>
              <w:rPr/>
            </w:pPr>
            <w:r>
              <w:rPr>
                <w:sz w:val="22"/>
                <w:szCs w:val="22"/>
              </w:rPr>
              <w:t>от 22.10.2015 № 465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жведомственной комиссии по организации и провед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отра-конкурса на звание «Самый благоустроенный населенны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ункт муниципального образования Щербинов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ьев                                    -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А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ый заместитель главы муниципального образования Щербиновский район, председатель межведомственной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кина                                      -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Григорье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архитектуры и градостроительства администрации муниципального образования Щербиновский район, заместитель председателя межведомственной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енко                                   -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Геннадье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муниципального казенного учреждения Щербиновского района «Служба строительного заказчика», секретарь межведомственной комиссии.</w:t>
            </w:r>
          </w:p>
        </w:tc>
      </w:tr>
      <w:tr>
        <w:trPr>
          <w:trHeight w:val="540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межведомственной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Арашкевич                                         -       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Александр  Алексее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2"/>
                <w:szCs w:val="22"/>
              </w:rPr>
              <w:t>депутат Совета муниципального образования Щербиновский район (по согласовани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Гужова                                                -      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рина  Владимиро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2"/>
                <w:szCs w:val="22"/>
              </w:rPr>
              <w:t>начальник отдела культуры администрации муниципального образования Щербинов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анасицкий          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22"/>
                <w:szCs w:val="22"/>
              </w:rPr>
              <w:t xml:space="preserve">Дмитрий  Анатольевич                         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22"/>
                <w:szCs w:val="22"/>
              </w:rPr>
              <w:t>главный специалист отдела по вопросам гражданской обороны и чрезвычайных ситуаций, взаимодействию с правоохранительными органами и делам казачеств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Сенотова                                             -        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Елена  Василье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2"/>
                <w:szCs w:val="22"/>
              </w:rPr>
              <w:t>директор муниципального бюджетного учреждения дополнительного образования детей детская художественная школа ст. Старощербиновской муниципального образования Щербиновский район (по согласованию)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Чернякова                                           -     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ветлана  Николае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2"/>
                <w:szCs w:val="22"/>
              </w:rPr>
              <w:t>начальник отдела экономики администрации муниципального образования Щербинов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Шабельный                                        -       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авел  И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 w:val="22"/>
                <w:szCs w:val="22"/>
              </w:rPr>
              <w:t>начальник отдела по вопросам  гражданской обороны и чрезвычайных ситуаций, взаимодействию с правоохранительными органами и делам казачеств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Юрков                                                 -   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Александр  Василье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22"/>
                <w:szCs w:val="22"/>
              </w:rPr>
              <w:t>начальник отдела по вопросам строительства, жилищно-коммунального хозяйства и транспорта администрации муниципального образования Щербиновский район.</w:t>
            </w:r>
          </w:p>
        </w:tc>
      </w:tr>
      <w:tr>
        <w:trPr>
          <w:trHeight w:val="117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365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ind w:right="-365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ервый заместитель главы</w:t>
            </w:r>
          </w:p>
          <w:p>
            <w:pPr>
              <w:pStyle w:val="Normal"/>
              <w:ind w:right="-365" w:hanging="0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Щербиновский район                        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pacing w:val="-10"/>
                <w:sz w:val="22"/>
                <w:szCs w:val="22"/>
              </w:rPr>
              <w:t>П.А.  Григорьев</w:t>
            </w:r>
          </w:p>
        </w:tc>
      </w:tr>
    </w:tbl>
    <w:p>
      <w:pPr>
        <w:pStyle w:val="Normal"/>
        <w:ind w:right="-365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6:00Z</dcterms:created>
  <dc:creator>Катя</dc:creator>
  <dc:description/>
  <dc:language>en-US</dc:language>
  <cp:lastModifiedBy>Елена Аникина</cp:lastModifiedBy>
  <cp:lastPrinted>2015-10-05T18:36:00Z</cp:lastPrinted>
  <dcterms:modified xsi:type="dcterms:W3CDTF">2015-11-02T08:26:00Z</dcterms:modified>
  <cp:revision>2</cp:revision>
  <dc:subject/>
  <dc:title>О внесении изменений в постановление администрации                                                муниципального образования Щербиновский район</dc:title>
</cp:coreProperties>
</file>